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513961175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315153335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680289730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529111580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507649360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307134007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29215524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855077799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268377892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756622189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243730033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93311987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357187140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2012349008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915054557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688347518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91446554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1262223074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469914502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51468046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063773994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323513750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822445592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734517251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138942294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797657106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388107323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807531684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398736240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2001218746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67890213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181416487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488403809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244636523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790543413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412540317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271644044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832266934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320897774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765592305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264954823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339603957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622024029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000586132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338142063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959043907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563483280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63933966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569775906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